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3048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2DCAC7EC-81E8-43BA-A8B9-2248161F9B82</w:t>
      </w:r>
    </w:p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663575" cy="863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SKO VIJEĆ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proreda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320-03/24-01/03</w:t>
      </w:r>
    </w:p>
    <w:p>
      <w:pPr>
        <w:pStyle w:val="Bezproreda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 2140-5-01-25-8</w:t>
      </w:r>
    </w:p>
    <w:p>
      <w:pPr>
        <w:pStyle w:val="Bezproreda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grada, 4. veljače 2025.</w:t>
      </w:r>
    </w:p>
    <w:p>
      <w:pPr>
        <w:pStyle w:val="Normal"/>
        <w:spacing w:lineRule="auto" w:line="276"/>
        <w:jc w:val="right"/>
        <w:rPr/>
      </w:pPr>
      <w:r>
        <w:rPr/>
        <w:tab/>
        <w:tab/>
        <w:tab/>
        <w:t xml:space="preserve">MINISTARSTVO  POLJOPRIVREDE   </w:t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  <w:t xml:space="preserve">                          </w:t>
      </w:r>
      <w:r>
        <w:rPr/>
        <w:t xml:space="preserve">Ulica grada Vukovara 78, </w:t>
      </w:r>
    </w:p>
    <w:p>
      <w:pPr>
        <w:pStyle w:val="Normal"/>
        <w:spacing w:lineRule="auto" w:line="276"/>
        <w:ind w:left="4956" w:firstLine="708"/>
        <w:jc w:val="right"/>
        <w:rPr/>
      </w:pPr>
      <w:r>
        <w:rPr/>
        <w:t>10 000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rPr/>
      </w:pPr>
      <w:r>
        <w:rPr/>
        <w:t xml:space="preserve">                     </w:t>
      </w:r>
      <w:r>
        <w:rPr/>
        <w:t>-dostavlja se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emeljem odredbi članka 79. st. 2. Zakona o lokalnoj i područnoj (regionalnoj) samoupravi (Narodne novine br. 33/01, 60/01-vjerodostojno tumačenje, 129/05, 109/07, 125/08, 36/09, 150/11, 144/12, 19/13, 137/15, 123/17, 98/19, 144/20) dostavljamo Va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. IZMJENE I DOPUNE PROGRAMA POTPORE POLJOPRIVREDI NA PODRUČJU GRADA PREGRADE ZA 2025. GO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je je donijelo Gradsko vijeće Grada Pregrade na 24. sjednici održanoj dana 3. veljače 2025. godine. </w:t>
      </w:r>
    </w:p>
    <w:p>
      <w:pPr>
        <w:pStyle w:val="Normal"/>
        <w:ind w:firstLine="705"/>
        <w:jc w:val="both"/>
        <w:rPr/>
      </w:pPr>
      <w:r>
        <w:rPr/>
        <w:t>Sukladno odredbama važećeg Zakona o lokalnoj i područnoj (regionalnoj) samoupravi dostavljamo Vam izvod iz zapisnika s 24. sjednice Gradskog vijeća Grada Pregrade održane dana 3. veljače 2025. godine kao obvezni privitak donesenom aktu za nadz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Navedeni opći akt dostavljamo u originalu, potpisan i ovjeren  pečatom Gradskog vijeća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Opći akt  iz spiska dostavit ćemo radi objave u "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 poštovanjem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Vesna Pe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. izmjene i dopune programa potpore poljoprivredi na području grada Pregrade za 2025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ram potpore u poljoprivredi na području Grada Pregrade za 2025. godin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zvod iz zapisnika s 24. sjednice Gradskog vijeća Grada Pregrade.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14:00Z</dcterms:created>
  <dc:creator>PC TERMINAL</dc:creator>
  <dc:description/>
  <cp:keywords/>
  <dc:language>en-US</dc:language>
  <cp:lastModifiedBy>Marija Golub</cp:lastModifiedBy>
  <cp:lastPrinted>2025-02-04T12:59:00Z</cp:lastPrinted>
  <dcterms:modified xsi:type="dcterms:W3CDTF">2025-02-04T12:00:00Z</dcterms:modified>
  <cp:revision>17</cp:revision>
  <dc:subject/>
  <dc:title>REPUBLIKA HRVATSKA</dc:title>
</cp:coreProperties>
</file>